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132"/>
        <w:gridCol w:w="5403"/>
        <w:gridCol w:w="1420"/>
        <w:gridCol w:w="422"/>
      </w:tblGrid>
      <w:tr>
        <w:trPr>
          <w:trHeight w:val="449" w:hRule="atLeast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7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VĚŘENÍ VLASTNOSTÍ NOVÉ TECHNOLOGIE –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i/>
                <w:sz w:val="24"/>
              </w:rPr>
              <w:t>II/102 A II/118 KAMÝK NAD VLTAVOU</w:t>
            </w:r>
          </w:p>
          <w:p>
            <w:pPr>
              <w:pStyle w:val="Heading3"/>
              <w:spacing w:before="40" w:after="0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PDPS 01/2017</w:t>
            </w:r>
          </w:p>
          <w:p>
            <w:pPr>
              <w:pStyle w:val="Heading3"/>
              <w:spacing w:before="4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. STAVEBNÍ ČÁST</w:t>
            </w:r>
          </w:p>
          <w:p>
            <w:pPr>
              <w:pStyle w:val="Heading3"/>
              <w:spacing w:before="4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trHeight w:val="377" w:hRule="exac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PŘÍLOH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SO101 OPRAVA KRYTU SILNICE II/102 (provozní staničení km 54,326 - 53,922)</w:t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SO102 OPRAVA KRYTU SILNICE II/102 (provozní staničení km 53,922 - 53,223)</w:t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SO103 OPRAVA KRYTU SILNICE II/118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1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CKÁ ZPRÁVA </w:t>
            </w:r>
            <w:r>
              <w:rPr>
                <w:rFonts w:cs="Arial" w:ascii="Arial" w:hAnsi="Arial"/>
                <w:i/>
                <w:sz w:val="22"/>
                <w:szCs w:val="22"/>
              </w:rPr>
              <w:t>– viz část A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2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3 díly) – viz příloha č. B2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3.1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ÉLNÝ PROFIL II/102 – DÍL 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/5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3.2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ÉLNÝ PROFIL II/102 – DÍL 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/5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3.3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ÉLNÝ PROFIL II/11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/5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4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OVÉ PŘÍČNÉ ŘEZY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5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ČNÉ ŘEZY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6.1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YČENÍ – DÍL 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.1.6.2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YČENÍ – DÍL 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.1.6.3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YČENÍ – DÍL 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SO181 DOPRAVNÍ OPATŘENÍ PO DOBU VÝSTAVBY</w:t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2.</w:t>
            </w:r>
          </w:p>
        </w:tc>
        <w:tc>
          <w:tcPr>
            <w:tcW w:w="540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DIO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132"/>
        <w:gridCol w:w="5403"/>
        <w:gridCol w:w="1420"/>
        <w:gridCol w:w="422"/>
      </w:tblGrid>
      <w:tr>
        <w:trPr>
          <w:trHeight w:val="449" w:hRule="atLeast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7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VĚŘENÍ VLASTNOSTÍ NOVÉ TECHNOLOGIE –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i/>
                <w:sz w:val="24"/>
              </w:rPr>
              <w:t>II/102 A II/118 KAMÝK NAD VLTAVOU</w:t>
            </w:r>
          </w:p>
          <w:p>
            <w:pPr>
              <w:pStyle w:val="Heading3"/>
              <w:spacing w:before="40" w:after="0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PDPS 01/2017</w:t>
            </w:r>
          </w:p>
          <w:p>
            <w:pPr>
              <w:pStyle w:val="Heading3"/>
              <w:spacing w:before="4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. STAVEBNÍ ČÁST</w:t>
            </w:r>
          </w:p>
          <w:p>
            <w:pPr>
              <w:pStyle w:val="Heading3"/>
              <w:spacing w:before="4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trHeight w:val="377" w:hRule="exac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PŘÍLOH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SO101 OPRAVA KRYTU SILNICE II/102 (provozní staničení km 54,326 - 53,922)</w:t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SO102 OPRAVA KRYTU SILNICE II/102 (provozní staničení km 53,922 - 53,223)</w:t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SO103 OPRAVA KRYTU SILNICE II/118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1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CKÁ ZPRÁVA </w:t>
            </w:r>
            <w:r>
              <w:rPr>
                <w:rFonts w:cs="Arial" w:ascii="Arial" w:hAnsi="Arial"/>
                <w:i/>
                <w:sz w:val="22"/>
                <w:szCs w:val="22"/>
              </w:rPr>
              <w:t>– viz část A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2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3 díly) – viz příloha č. B2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3.1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ÉLNÝ PROFIL II/102 – DÍL 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/5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3.2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ÉLNÝ PROFIL II/102 – DÍL 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/5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3.3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ÉLNÝ PROFIL II/11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/5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4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OVÉ PŘÍČNÉ ŘEZY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5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ČNÉ ŘEZY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.6.1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YČENÍ – DÍL 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.1.6.2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YČENÍ – DÍL 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.1.6.3.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YČENÍ – DÍL 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4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SO181 DOPRAVNÍ OPATŘENÍ PO DOBU VÝSTAVBY</w:t>
            </w:r>
          </w:p>
        </w:tc>
      </w:tr>
      <w:tr>
        <w:trPr>
          <w:trHeight w:val="289" w:hRule="atLeast"/>
        </w:trPr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2.</w:t>
            </w:r>
          </w:p>
        </w:tc>
        <w:tc>
          <w:tcPr>
            <w:tcW w:w="540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DIO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sz w:val="28"/>
      <w:szCs w:val="24"/>
    </w:rPr>
  </w:style>
  <w:style w:type="character" w:styleId="Nadpis3Char">
    <w:name w:val="Nadpis 3 Char"/>
    <w:basedOn w:val="Standardnpsmoodstavc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47:00Z</dcterms:created>
  <dc:creator>Tomáš</dc:creator>
  <dc:description/>
  <cp:keywords/>
  <dc:language>en-US</dc:language>
  <cp:lastModifiedBy>Šárka Veselá</cp:lastModifiedBy>
  <cp:lastPrinted>2016-01-07T21:51:00Z</cp:lastPrinted>
  <dcterms:modified xsi:type="dcterms:W3CDTF">2017-01-09T13:09:00Z</dcterms:modified>
  <cp:revision>24</cp:revision>
  <dc:subject/>
  <dc:title>PRAHA 6 VOKOVICE</dc:title>
</cp:coreProperties>
</file>